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2 “Aiuti per la riqualificazione, il potenziamento e la creazione di servizi e strutture per il temp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2 “Aiuti per la riqualificazione, il potenziamento e la creazione di servizi e strutture per il temp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2 “Aiuti per la riqualificazione, il potenziamento e la creazione di servizi e strutture per il tempo libero”,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320039778"/>
      <w:bookmarkStart w:id="1" w:name="__Fieldmark__0_320039778"/>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320039778"/>
      <w:bookmarkStart w:id="3" w:name="__Fieldmark__1_320039778"/>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320039778"/>
      <w:bookmarkStart w:id="5" w:name="__Fieldmark__2_320039778"/>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320039778"/>
      <w:bookmarkStart w:id="7" w:name="__Fieldmark__3_320039778"/>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Normal"/>
        <w:jc w:val="center"/>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320039778"/>
      <w:bookmarkStart w:id="9" w:name="__Fieldmark__4_320039778"/>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320039778"/>
      <w:bookmarkStart w:id="11" w:name="__Fieldmark__5_320039778"/>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320039778"/>
      <w:bookmarkStart w:id="13" w:name="__Fieldmark__6_320039778"/>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320039778"/>
      <w:bookmarkStart w:id="15" w:name="__Fieldmark__7_320039778"/>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dc:language>en-US</dc:language>
  <cp:lastModifiedBy>barbara</cp:lastModifiedBy>
  <cp:lastPrinted>2011-11-18T09:24:00Z</cp:lastPrinted>
  <dcterms:modified xsi:type="dcterms:W3CDTF">2012-05-23T14:29:00Z</dcterms:modified>
  <cp:revision>56</cp:revision>
  <dc:subject/>
  <dc:title> ALLEGATO B)  </dc:title>
</cp:coreProperties>
</file>